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ульсивные  покупател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кие сувениры у вас есть?  Откуда они?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5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839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839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АЗ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 проверава  домаћи  задатак, а  затим  објашњава како , кроз дијалоге, применити обрађену лексику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, а онда писмено раде цео  први задатак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любите сувениры? Какие сувениры у вас есть? Откуда они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ие сувениры вы хотите купить в России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Какие сувениры туристы покупают в вашей стране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Выберите страны, в которые вы ездили и из которых привезли сувенир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. Я е́здил в ... . У меня́ есть сомбре́ро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Я е́здил в ... . У меня́ есть бумера́нг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3. Я е́здил в ... . У меня́ есть самова́р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Я е́здил в ... . У меня́ есть ма́ленький кра́сный нож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Я е́здил во ... . У меня́ есть ма́ска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6. Я е́здил в ... . У меня́ есть фигурка «Эйфелевая башня»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7. Я е́здил в ... . У меня́ есть тюльпа́ны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Я е́здил в ... . У меня́ есть кимоно́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9. Я е́здил в ... . У меня́ есть реце́пт спаге́тти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0. Я е́здил в ... . У меня́ есть фотогра́фия фьо́рдов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1. Я е́здил в ... . У меня́ есть ма́ленькая ста́туя Свобо́ды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2. Я е́здил в ... . У меня́ есть пингви́н из ...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 л о в а   д л я   с п р а в о к: Фра́нция, Ита́лия, Япо́ния, Росси́я, Голла́нд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фрика, Норве́гия, Анта́рктика, Австра́лия, Ме́ксика, Аме́рика, Швейца́р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ставник  проверава  како  су  ученици  урадили  задатке  и  даје  им  сугестиј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издвајају  омиљени  сувенир.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пишите  омиљену  држав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661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АЗ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 проверава  домаћи  задатак, а  затим  објашњава како , кроз дијалоге, применити обрађену лексику.  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, а онда писмено раде цео  први задатак: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дание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 любите сувениры? Какие сувениры у вас есть? Откуда он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ие сувениры вы хотите купить в Росси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Какие сувениры туристы покупают в вашей стране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Выберите страны, в которые вы ездили и из которых привезли сувенир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. Я е́здил в ... . У меня́ есть сомбре́ро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2. Я е́здил в ... . У меня́ есть бумера́нг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3. Я е́здил в ... . У меня́ есть самова́р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4. Я е́здил в ... . У меня́ есть ма́ленький кра́сный нож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. Я е́здил во ... . У меня́ есть ма́ска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6. Я е́здил в ... . У меня́ есть фигурка «Эйфелевая башня»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7. Я е́здил в ... . У меня́ есть тюльпа́ны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8. Я е́здил в ... . У меня́ есть кимоно́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9. Я е́здил в ... . У меня́ есть реце́пт спаге́тти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0. Я е́здил в ... . У меня́ есть фотогра́фия фьо́рдов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1. Я е́здил в ... . У меня́ есть ма́ленькая ста́туя Свобо́ды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2. Я е́здил в ... . У меня́ есть пингви́н из ...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 л о в а   д л я   с п р а в о к: Фра́нция, Ита́лия, Япо́ния, Росси́я, Голла́нд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фрика, Норве́гия, Анта́рктика, Австра́лия, Ме́ксика, Аме́рика, Швейца́р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ставник  проверава  како  су  ученици  урадили  задатке  и  даје  им  сугестије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издвајају  омиљени  сувенир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пишите  омиљену  држав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32:00Z</dcterms:created>
  <dc:creator>Arijana Trajkovic</dc:creator>
  <dc:description/>
  <dc:language>en-US</dc:language>
  <cp:lastModifiedBy>Arijana Trajkovic</cp:lastModifiedBy>
  <dcterms:modified xsi:type="dcterms:W3CDTF">2025-10-12T13:43:00Z</dcterms:modified>
  <cp:revision>6</cp:revision>
  <dc:subject/>
  <dc:title/>
</cp:coreProperties>
</file>